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7.12.2016                                                       № 20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.2015 № 256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7.12.2016</w:t>
      </w:r>
      <w:r>
        <w:rPr>
          <w:szCs w:val="28"/>
        </w:rPr>
        <w:t xml:space="preserve"> № 275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9.12.2015 № 256 «Об утверждении производственной программы МУП «Травинское» (ОГРН 1063023030146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распоряжения слова «МУП «Травинское» (ОГРН 1063023030146)» заменить словами «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аспоряжения изложить в новой редакции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прилагаемую производственную программу 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 в сфере холодного водоснабжения (техническая вода) по централизованной системе водоснабжения, расположенной на территории МО «Образцово - Травинский сельсовет», на 2016-2018 гг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МУП «Травинское» (ОГРН 1063023030146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6 - 2018 гг., утвержденной распоряжением (далее – производственная программа)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производственной программы слова «МУП «Травинское» (ОГРН 1063023030146) в сфере холодного водоснабжения (техническая вода)» заменить словами «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 в сфере холодного водоснабжения (техническая вода) по централизованной системе водоснабжения, расположенной на территории МО «Образцово - Травинский сельсовет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роизводственной программы» слова «МУП «Травинское» (ОГРН 1063023030146), Российская Федерация, 416330, Астраханская обл., Камызякский район, с. Образцово - Травино, ул. Хлебникова, 98» заменить словами «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Российская Федерация, 416303, Астраханская обл., Камызякский район, с. Чаган, ул. Ленина, дом 8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007,39» заменить цифрами «1984,09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7» заменить цифрами «103,4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7.12.2016</w:t>
      </w:r>
      <w:r>
        <w:rPr>
          <w:sz w:val="28"/>
          <w:szCs w:val="28"/>
        </w:rPr>
        <w:t xml:space="preserve"> № 275 в 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7.12.2016</w:t>
      </w:r>
      <w:r>
        <w:rPr>
          <w:sz w:val="28"/>
          <w:szCs w:val="28"/>
        </w:rPr>
        <w:t xml:space="preserve"> № 275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07.12.2016</w:t>
      </w:r>
      <w:r>
        <w:rPr>
          <w:sz w:val="28"/>
          <w:szCs w:val="28"/>
        </w:rPr>
        <w:t xml:space="preserve"> № 275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2-08T08:43:00Z</cp:lastPrinted>
  <dcterms:modified xsi:type="dcterms:W3CDTF">2016-12-08T05:38:00Z</dcterms:modified>
  <cp:revision>153</cp:revision>
  <dc:subject/>
  <dc:title>проект</dc:title>
</cp:coreProperties>
</file>